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872221157"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898989634"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635557612"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552540349"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468933320"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380393862"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115106828"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357484995"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310068484"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